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sz w:val="24"/>
        </w:rPr>
      </w:pPr>
      <w:r>
        <w:rPr>
          <w:b/>
          <w:sz w:val="24"/>
        </w:rPr>
        <w:t>Stavba         :  VÝSTAVBA KOMPOSTÁRNE V MESTE ZLATÉ MORAVCE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Zlaté Moravce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i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 xml:space="preserve">Silové napojenie rozvádzača  DT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/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DT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5 (spolu s  NN rozvádzačom RM1). Prívody a vývody sú prevedené káblami zospodu rozvádzača , z káblového žľ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ýkačové vývody pre napojenie el. pohonov dúchadiel (5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ľ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n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esnený  v ďalšom  stupni PD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szCs w:val="24"/>
        </w:rPr>
        <w:t>Na zvládnutie riadenia MaR technologického zariadenia kompostárne BRO sú použité tieto 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 a vonkajšej teploty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s operátorským pracoviskom v technologickom kontajneri  pomocou  RTU Routera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6 - operátorská konzola (PC)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koľvek mieste kompostovacej plochy. Sonda je vybavená programovacím čipom pre identifikáciu vloženej šarže. Signály z komunikačnej jednotky teplôt budú pripojené pomocou  komunikačnej linky RS485, protokolom MODBUS RTU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vonkajšej teploty bude snímačom teploty s prevodníka 4-20mA  pripojený na  modul v/v signálov   riadiaceho systému dvojvodičovo, ako analógový signál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5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ne zabezpečí bezpečné vypnutie zariadení . Prekročenie medzného stavu (porucha) je signalizovaná opticky a súčas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 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ektro a  MaR  sa začínajú vývodmi z  rozvádzača DT1. V priestore dúchadiel   sú rozvody vedené v káblových žľaboch umiestnených opornom múre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 PCXHE-R 4x2x0,6/, 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07:00Z</dcterms:created>
  <dc:creator>iko</dc:creator>
  <dc:description/>
  <dc:language>en-US</dc:language>
  <cp:lastModifiedBy>igor</cp:lastModifiedBy>
  <cp:lastPrinted>2020-01-26T18:07:00Z</cp:lastPrinted>
  <dcterms:modified xsi:type="dcterms:W3CDTF">2020-01-26T17:07:00Z</dcterms:modified>
  <cp:revision>2</cp:revision>
  <dc:subject/>
  <dc:title>Zák</dc:title>
</cp:coreProperties>
</file>